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Times New Roman;Nimbus Roman No9 L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;Nimbus Roman No9 L"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 w:cs="Times New Roman;Nimbus Roman No9 L" w:ascii="仿宋_GB2312" w:hAnsi="仿宋_GB2312"/>
          <w:kern w:val="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Times New Roman;Nimbus Roman No9 L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粮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食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应急供应网点制度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</w:rPr>
        <w:t>严格执行国家有关法律、法规和政策，诚信经营，在应急状态下完成应急粮油供应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  <w:lang w:eastAsia="zh-CN"/>
        </w:rPr>
        <w:t>有粮、油经营业务，符合网点建设标准要求的供应能力，运行正常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</w:rPr>
        <w:t xml:space="preserve">。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</w:rPr>
        <w:t>营业面积和仓储能力满足应急供应需要，与有毒有害场所以及其他污染源保持一定距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</w:rPr>
        <w:t>计量器具要合格并未超过检定周期，配备消防安全设施和设备，保证消防安全设施齐备、完好、有效，配备通讯设施设备。有避免散装粮油产品收到污染的防护措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  <w:lang w:val="en-US" w:eastAsia="zh-CN"/>
        </w:rPr>
        <w:t>所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</w:rPr>
        <w:t>经营的粮油产品质量指标和卫生指标应符合国家标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Times New Roman;Nimbus Roman No9 L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</w:rPr>
        <w:t>执行国家价格管理政策，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  <w:lang w:eastAsia="zh-CN"/>
        </w:rPr>
        <w:t>做到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</w:rPr>
        <w:t>明码标价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Times New Roman;Nimbus Roman No9 L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</w:rPr>
        <w:t>法人代表为粮食应急工作第一责任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Times New Roman;Nimbus Roman No9 L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</w:rPr>
        <w:t>应急预案启动后，严格按照各级政府下达的供应计划执行定点供应任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Times New Roman;Nimbus Roman No9 L" w:eastAsia="仿宋_GB2312"/>
          <w:kern w:val="0"/>
          <w:sz w:val="32"/>
          <w:szCs w:val="32"/>
        </w:rPr>
        <w:t>自觉接受相关部门的监督管理，确保在</w:t>
      </w:r>
      <w:r>
        <w:rPr>
          <w:rFonts w:ascii="仿宋_GB2312" w:hAnsi="仿宋_GB2312" w:cs="Times New Roman;Nimbus Roman No9 L" w:eastAsia="仿宋_GB2312"/>
          <w:color w:val="000000"/>
          <w:kern w:val="0"/>
          <w:sz w:val="32"/>
          <w:szCs w:val="32"/>
        </w:rPr>
        <w:t>应急状态下调得动、用得上。</w:t>
      </w:r>
    </w:p>
    <w:p>
      <w:pPr>
        <w:pStyle w:val="Normal"/>
        <w:rPr>
          <w:rFonts w:ascii="仿宋_GB2312" w:hAnsi="仿宋_GB2312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15:00Z</dcterms:created>
  <dc:creator>User</dc:creator>
  <dc:description/>
  <dc:language>en-US</dc:language>
  <cp:lastModifiedBy>kylin</cp:lastModifiedBy>
  <dcterms:modified xsi:type="dcterms:W3CDTF">2024-11-26T14:45:4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